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1"/>
        <w:ind w:right="4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CTA DE CONSTITUCIÓN</w:t>
      </w:r>
    </w:p>
    <w:p>
      <w:pPr>
        <w:pStyle w:val="Textoindependiente2"/>
        <w:ind w:right="48" w:hanging="0"/>
        <w:rPr/>
      </w:pPr>
      <w:r>
        <w:rPr>
          <w:rFonts w:cs="Arial" w:ascii="Arial" w:hAnsi="Arial"/>
          <w:szCs w:val="24"/>
        </w:rPr>
        <w:t>DEL COMITE BIPARTITO DE CAPACITACIÓN</w:t>
      </w:r>
    </w:p>
    <w:p>
      <w:pPr>
        <w:pStyle w:val="Textoindependiente2"/>
        <w:ind w:right="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 LA EMPRESA   ……………………..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right="48" w:hanging="0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En Santiago, a ………………………….., siendo las ……… hrs., en conformidad a lo establecido en el Párrafo 2º artículo 13 de la Ley Nº 19.518, publicada en el Diario oficial del 14 de Octubre de 1997, la empresa </w:t>
      </w:r>
      <w:r>
        <w:rPr>
          <w:rFonts w:cs="Arial" w:ascii="Arial" w:hAnsi="Arial"/>
          <w:b/>
          <w:sz w:val="24"/>
          <w:szCs w:val="24"/>
          <w:lang w:val="es-ES_tradnl"/>
        </w:rPr>
        <w:t xml:space="preserve">……………………... </w:t>
      </w:r>
      <w:r>
        <w:rPr>
          <w:rFonts w:cs="Arial" w:ascii="Arial" w:hAnsi="Arial"/>
          <w:sz w:val="24"/>
          <w:szCs w:val="24"/>
          <w:lang w:val="es-ES_tradnl"/>
        </w:rPr>
        <w:t xml:space="preserve">, RUT Nº </w:t>
      </w:r>
      <w:r>
        <w:rPr>
          <w:rFonts w:cs="Arial" w:ascii="Arial" w:hAnsi="Arial"/>
          <w:b/>
          <w:sz w:val="24"/>
          <w:szCs w:val="24"/>
          <w:lang w:val="es-ES_tradnl"/>
        </w:rPr>
        <w:t>………………………….,</w:t>
      </w:r>
      <w:r>
        <w:rPr>
          <w:rFonts w:cs="Arial" w:ascii="Arial" w:hAnsi="Arial"/>
          <w:sz w:val="24"/>
          <w:szCs w:val="24"/>
          <w:lang w:val="es-ES_tradnl"/>
        </w:rPr>
        <w:t xml:space="preserve"> ha procedido a la constitución del Comité Bipartito de Capacitación.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1.-</w:t>
        <w:tab/>
        <w:t xml:space="preserve">En primer lugar, el Sr. </w:t>
      </w:r>
      <w:r>
        <w:rPr>
          <w:rFonts w:cs="Arial" w:ascii="Arial" w:hAnsi="Arial"/>
          <w:b/>
          <w:sz w:val="24"/>
          <w:szCs w:val="24"/>
          <w:lang w:val="es-ES_tradnl"/>
        </w:rPr>
        <w:t>…………………………….</w:t>
      </w:r>
      <w:r>
        <w:rPr>
          <w:rFonts w:cs="Arial" w:ascii="Arial" w:hAnsi="Arial"/>
          <w:sz w:val="24"/>
          <w:szCs w:val="24"/>
          <w:lang w:val="es-ES_tradnl"/>
        </w:rPr>
        <w:t xml:space="preserve"> da a conocer los procedimientos que fueron considerados para dar cumplimiento a esta constitución, quien revisa y corrobora con los miembros del Comité Bipartito presentes esta constitución.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2.-</w:t>
        <w:tab/>
        <w:t xml:space="preserve">El beneficio al que podrá acceder la empresa por el hecho de comunicar sus acciones de capacitación a SENCE o a través de un OTIC, con acuerdo de este Comité Bipartito, será de un </w:t>
      </w:r>
      <w:r>
        <w:rPr>
          <w:rFonts w:cs="Arial" w:ascii="Arial" w:hAnsi="Arial"/>
          <w:sz w:val="24"/>
          <w:szCs w:val="24"/>
        </w:rPr>
        <w:t>incentivo del 20% de Franquicia Tributaria sobre el gasto efectivo, cuando las acciones de capacitación sean acordadas en sesión de Comité. Estas acciones deberán ser parte de un Programa de Capacitación.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3.-</w:t>
        <w:tab/>
        <w:t>Las funciones que serán responsabilidad de este Comité Bipartito para Capacitación serán las siguientes: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993" w:right="48" w:hanging="426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a)</w:t>
        <w:tab/>
        <w:t>Acordar y evaluar él o los programas de capacitación ocupacional de la empresa.</w:t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993" w:right="48" w:hanging="426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b)</w:t>
        <w:tab/>
        <w:t>Asesorar a la dirección de la misma en materias de capacitación, cuando ésta así lo solicite.</w:t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4.-</w:t>
        <w:tab/>
        <w:t>Se deja constancia que el Comité se reunirá a requerimiento de a lo menos cuatro de sus integrantes, y que adoptará sus decisiones con el acuerdo de la mayoría de los representantes de ambos estamentos, los cuales se pueden formalizar en un programa de capacitación o bien en uno o más cursos que no necesariamente configuren un programa completo.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5.-</w:t>
        <w:tab/>
        <w:t>Los integrantes del Comité Bipartito son los siguientes: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993" w:right="48" w:hanging="426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>a)</w:t>
        <w:tab/>
        <w:t xml:space="preserve">Representantes de La Empresa: 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.................................................</w:t>
        <w:tab/>
        <w:t xml:space="preserve">           </w:t>
        <w:tab/>
        <w:t>RUT      ........................</w:t>
      </w:r>
    </w:p>
    <w:p>
      <w:pPr>
        <w:pStyle w:val="Normal"/>
        <w:tabs>
          <w:tab w:val="clear" w:pos="708"/>
          <w:tab w:val="left" w:pos="1425" w:leader="none"/>
        </w:tabs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.................................................</w:t>
        <w:tab/>
        <w:tab/>
        <w:t xml:space="preserve">         </w:t>
        <w:tab/>
        <w:t xml:space="preserve">RUT </w:t>
        <w:tab/>
        <w:t xml:space="preserve"> ..........................</w:t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..............................................    </w:t>
        <w:tab/>
        <w:tab/>
        <w:tab/>
        <w:t xml:space="preserve">RUT </w:t>
        <w:tab/>
        <w:t xml:space="preserve">   ........................</w:t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993" w:right="48" w:hanging="426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>b)</w:t>
        <w:tab/>
        <w:t>Representantes de los trabajadores: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.................................................</w:t>
        <w:tab/>
        <w:t xml:space="preserve">           </w:t>
        <w:tab/>
        <w:t>RUT      ........................</w:t>
      </w:r>
    </w:p>
    <w:p>
      <w:pPr>
        <w:pStyle w:val="Normal"/>
        <w:tabs>
          <w:tab w:val="clear" w:pos="708"/>
          <w:tab w:val="left" w:pos="1425" w:leader="none"/>
        </w:tabs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.................................................</w:t>
        <w:tab/>
        <w:tab/>
        <w:t xml:space="preserve">         </w:t>
        <w:tab/>
        <w:t xml:space="preserve">RUT </w:t>
        <w:tab/>
        <w:t xml:space="preserve"> ..........................</w:t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..............................................    </w:t>
        <w:tab/>
        <w:tab/>
        <w:tab/>
        <w:t xml:space="preserve">RUT </w:t>
        <w:tab/>
        <w:t xml:space="preserve">   ........................</w:t>
      </w:r>
    </w:p>
    <w:p>
      <w:pPr>
        <w:pStyle w:val="Normal"/>
        <w:ind w:right="48" w:firstLine="708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ind w:right="48" w:firstLine="708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ind w:right="48" w:firstLine="708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ind w:left="567" w:right="48" w:hanging="567"/>
        <w:jc w:val="both"/>
        <w:rPr/>
      </w:pPr>
      <w:r>
        <w:rPr>
          <w:rFonts w:cs="Arial" w:ascii="Arial" w:hAnsi="Arial"/>
          <w:sz w:val="24"/>
          <w:szCs w:val="24"/>
          <w:lang w:val="es-CL"/>
        </w:rPr>
        <w:t>6.-</w:t>
        <w:tab/>
        <w:t>Co</w:t>
      </w:r>
      <w:r>
        <w:rPr>
          <w:rFonts w:cs="Arial" w:ascii="Arial" w:hAnsi="Arial"/>
          <w:sz w:val="24"/>
          <w:szCs w:val="24"/>
          <w:lang w:val="es-ES_tradnl"/>
        </w:rPr>
        <w:t>mo suplentes fueron designados: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ind w:left="987" w:right="48" w:hanging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la Empresa:</w:t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.................................................</w:t>
        <w:tab/>
        <w:t xml:space="preserve">           </w:t>
        <w:tab/>
        <w:t>RUT      ........................</w:t>
      </w:r>
    </w:p>
    <w:p>
      <w:pPr>
        <w:pStyle w:val="Normal"/>
        <w:tabs>
          <w:tab w:val="clear" w:pos="708"/>
          <w:tab w:val="left" w:pos="1425" w:leader="none"/>
        </w:tabs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.................................................</w:t>
        <w:tab/>
        <w:tab/>
        <w:t xml:space="preserve">         </w:t>
        <w:tab/>
        <w:t xml:space="preserve">RUT </w:t>
        <w:tab/>
        <w:t xml:space="preserve"> ..........................</w:t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..............................................    </w:t>
        <w:tab/>
        <w:tab/>
        <w:tab/>
        <w:t xml:space="preserve">RUT </w:t>
        <w:tab/>
        <w:t xml:space="preserve">   ........................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987" w:right="48" w:hanging="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los Trabajadores</w:t>
      </w:r>
    </w:p>
    <w:p>
      <w:pPr>
        <w:pStyle w:val="Normal"/>
        <w:ind w:left="987"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.................................................</w:t>
        <w:tab/>
        <w:t xml:space="preserve">           </w:t>
        <w:tab/>
        <w:t>RUT      ........................</w:t>
      </w:r>
    </w:p>
    <w:p>
      <w:pPr>
        <w:pStyle w:val="Normal"/>
        <w:tabs>
          <w:tab w:val="clear" w:pos="708"/>
          <w:tab w:val="left" w:pos="1425" w:leader="none"/>
        </w:tabs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.................................................</w:t>
        <w:tab/>
        <w:tab/>
        <w:t xml:space="preserve">         </w:t>
        <w:tab/>
        <w:t xml:space="preserve">RUT </w:t>
        <w:tab/>
        <w:t xml:space="preserve"> ..........................</w:t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993"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..............................................    </w:t>
        <w:tab/>
        <w:tab/>
        <w:tab/>
        <w:t xml:space="preserve">RUT </w:t>
        <w:tab/>
        <w:t xml:space="preserve">   ........................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48" w:hanging="567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7.-</w:t>
        <w:tab/>
        <w:t xml:space="preserve">El Comité acuerda designar como presidente al </w:t>
      </w:r>
      <w:r>
        <w:rPr>
          <w:rFonts w:cs="Arial" w:ascii="Arial" w:hAnsi="Arial"/>
          <w:bCs/>
          <w:sz w:val="24"/>
          <w:szCs w:val="24"/>
          <w:lang w:val="es-ES_tradnl"/>
        </w:rPr>
        <w:t>Sr. ……………………………………….,</w:t>
      </w:r>
      <w:r>
        <w:rPr>
          <w:rFonts w:cs="Arial" w:ascii="Arial" w:hAnsi="Arial"/>
          <w:sz w:val="24"/>
          <w:szCs w:val="24"/>
          <w:lang w:val="es-ES_tradnl"/>
        </w:rPr>
        <w:t xml:space="preserve"> representante de la empresa, y como secretario al 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Sr. ………………………………………………, </w:t>
      </w:r>
      <w:r>
        <w:rPr>
          <w:rFonts w:cs="Arial" w:ascii="Arial" w:hAnsi="Arial"/>
          <w:sz w:val="24"/>
          <w:szCs w:val="24"/>
          <w:lang w:val="es-ES_tradnl"/>
        </w:rPr>
        <w:t>representante de los trabajadores, quienes son facultados para firmar los formularios ante SENCE, o a través de un OTIC, sin perjuicio de poder ser reemplazados por los suplentes que se indiquen ante ausencias o impedimentos justificados.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8.-</w:t>
        <w:tab/>
        <w:t>Las funciones de los cargos mencionados, o de otros que se acuerden en el Comité, serán las que se indican a continuación:</w:t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567" w:right="48" w:hanging="567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right="48" w:hanging="426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Funciones del presidente: Presidir las reuniones del Comité Bipartito, representar al Comité ante eventuales encuentros relacionados con su función.</w:t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left="993" w:right="48" w:hanging="426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993" w:right="45" w:hanging="426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Funciones del secretario: Llevar el libro de actas del Comité Bipartito.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9.-    Además, a continuación se consignan los siguientes acuerdos a los que llegó el            Comité Bipartito:</w:t>
      </w:r>
      <w:r>
        <w:rPr>
          <w:rFonts w:cs="Arial" w:ascii="Arial" w:hAnsi="Arial"/>
          <w:sz w:val="24"/>
          <w:szCs w:val="24"/>
          <w:highlight w:val="yellow"/>
          <w:lang w:val="es-ES_tradnl"/>
        </w:rPr>
        <w:t>xxxxxxx</w:t>
      </w:r>
    </w:p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lineRule="auto" w:line="360"/>
        <w:ind w:right="45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1701"/>
        <w:gridCol w:w="425"/>
        <w:gridCol w:w="2915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Nombre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RU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Firma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ind w:right="48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11480</wp:posOffset>
              </wp:positionH>
              <wp:positionV relativeFrom="paragraph">
                <wp:posOffset>165100</wp:posOffset>
              </wp:positionV>
              <wp:extent cx="1069975" cy="7080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975" cy="70802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OGO EMPRES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84.25pt;height:55.75pt;mso-wrap-distance-left:9.05pt;mso-wrap-distance-right:9.05pt;mso-wrap-distance-top:0pt;mso-wrap-distance-bottom:0pt;margin-top:13pt;mso-position-vertical-relative:text;margin-left:-32.4pt;mso-position-horizontal-relative:text">
              <v:stroke dashstyle="dash"/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OGO EMPRE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87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67" w:hanging="0"/>
      <w:jc w:val="center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33" w:hanging="0"/>
      <w:jc w:val="both"/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0" w:hanging="0"/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33" w:hanging="0"/>
      <w:jc w:val="both"/>
    </w:pPr>
    <w:rPr>
      <w:lang w:val="es-ES_tradnl"/>
    </w:rPr>
  </w:style>
  <w:style w:type="paragraph" w:styleId="Textoindependiente2">
    <w:name w:val="Texto independiente 2"/>
    <w:basedOn w:val="Normal"/>
    <w:qFormat/>
    <w:pPr>
      <w:ind w:right="333" w:hanging="0"/>
      <w:jc w:val="center"/>
    </w:pPr>
    <w:rPr>
      <w:b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42:00Z</dcterms:created>
  <dc:creator>Aura</dc:creator>
  <dc:description/>
  <cp:keywords/>
  <dc:language>en-US</dc:language>
  <cp:lastModifiedBy>HP</cp:lastModifiedBy>
  <cp:lastPrinted>2017-05-31T18:10:00Z</cp:lastPrinted>
  <dcterms:modified xsi:type="dcterms:W3CDTF">2018-12-26T15:21:00Z</dcterms:modified>
  <cp:revision>6</cp:revision>
  <dc:subject/>
  <dc:title>MODELO DE ACTA DE CONSTITUCIÓN</dc:title>
</cp:coreProperties>
</file>